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zienda in corso di adesione 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Richiesta partecipazione piani Avviso 3/2024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nato/a a _________________________________________ (_____) il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in qualità di legale rappresentante dell’azienda________________________________ con sede legale a ________________________ (____) in via ________________-__________ n.___ codice fiscale ___________________________ e partita IVA__________________________, Matricola ____________________,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b/>
          <w:bCs/>
          <w:lang w:val="it-IT"/>
        </w:rPr>
        <w:t>DICHIARA,</w:t>
      </w:r>
      <w:r>
        <w:rPr>
          <w:u w:val="single"/>
          <w:lang w:val="it-IT"/>
        </w:rPr>
        <w:t xml:space="preserve"> ai sensi e per gli effett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di aver effettuato l’adesione a Fondimpresa in data_______________ e a tal fine allega alla presente copia della stampa del flusso UNIEMEN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voler partecipare all’Avviso 3/2024 “</w:t>
      </w:r>
      <w:r>
        <w:rPr>
          <w:bCs/>
          <w:lang w:val="it-IT"/>
        </w:rPr>
        <w:t>Interventi sperimentali relativi al sistema delle Politiche Attive del Lavoro a favore di disoccupati e/o inoccupati</w:t>
      </w:r>
      <w:r>
        <w:rPr>
          <w:lang w:val="it-IT"/>
        </w:rPr>
        <w:t>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i dati riportati nel file excel “</w:t>
      </w:r>
      <w:r>
        <w:rPr>
          <w:i/>
          <w:u w:val="single"/>
          <w:lang w:val="it-IT"/>
        </w:rPr>
        <w:t>Anagrafica Azienda</w:t>
      </w:r>
      <w:r>
        <w:rPr>
          <w:i/>
          <w:lang w:val="it-IT"/>
        </w:rPr>
        <w:t>”</w:t>
      </w:r>
      <w:r>
        <w:rPr>
          <w:rFonts w:cs="Arial" w:ascii="Verdana" w:hAnsi="Verdana"/>
          <w:i/>
          <w:sz w:val="20"/>
          <w:szCs w:val="20"/>
          <w:lang w:val="it-IT"/>
        </w:rPr>
        <w:t xml:space="preserve"> </w:t>
      </w:r>
      <w:r>
        <w:rPr>
          <w:lang w:val="it-IT"/>
        </w:rPr>
        <w:t>allegato, di cui si richiede l’inserimento ed il riconoscimento nel sistema informatico di Fondimpresa,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essere consapevole che l’azienda dovrà essere aderente fin dalla data di presentazione del piano formativo a valere sull’Avviso 3/2024, che al momento della rendicontazione del piano l’adesione dovrà essere stata regolarmente trasmessa dall’INPS a Fondimpresa e che in caso contrario verrà sospesa la possibilità di presentare il rendiconto ed il Fondo non procederà alla liquidazione in favore dell’azienda delle spese relative al piano formativo.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Si allega alla presente: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copia stampa flusso UNIEMENS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Azienda”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 …./…../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</w:r>
    </w:p>
    <w:p>
      <w:pPr>
        <w:pStyle w:val="Normal"/>
        <w:spacing w:lineRule="exact" w:line="260" w:before="0" w:after="60"/>
        <w:ind w:firstLine="708"/>
        <w:rPr/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it-IT"/>
      </w:rPr>
    </w:pPr>
    <w:r>
      <w:rPr>
        <w:i/>
        <w:lang w:val="it-IT"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9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4-04-22T08:48:00Z</dcterms:modified>
  <cp:revision>10</cp:revision>
  <dc:subject/>
  <dc:title/>
</cp:coreProperties>
</file>